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DIRECŢIA PATRIMONIU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DIRECȚIA JURIDICĂ, RESURSE UMANE, ACHIZITII PUBLICE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NR. 15105/11.02.2026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spacing w:lineRule="auto" w:line="276"/>
        <w:ind w:right="-67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R A P O R T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a Proiectul de hotărâre pentru abrogarea Hotărârii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a  nivel național”, obiectiv de interes public național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67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sz w:val="27"/>
          <w:szCs w:val="27"/>
          <w:lang w:eastAsia="en-GB"/>
        </w:rPr>
        <w:t>Prin Hotărârea Consiliului local al muncipiului Bistrița nr.281/27.11.2025, la solicitarea Ministerului Mediului, Apelor și Pădurilor prin Agenția pentru Protecția Mediului Bistrița-Năsăud, s-a aprobat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.</w:t>
      </w:r>
      <w:r>
        <w:rPr/>
        <w:t xml:space="preserve"> </w:t>
      </w:r>
      <w:r>
        <w:rPr>
          <w:rFonts w:cs="Arial" w:ascii="Arial" w:hAnsi="Arial"/>
          <w:sz w:val="27"/>
          <w:szCs w:val="27"/>
          <w:lang w:eastAsia="en-GB"/>
        </w:rPr>
        <w:t>Imobilul-teren în suprafață de 15 mp, identificat în CF nr.98039 Bistrița a fost transmis în vederea amplasării unei stații fixe de monitorizare a calității aerului în cadrul Proiectului sus menționa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  <w:t>Prin adresa nr.IID 1244/22.01.2026, înregistrată la Primăria municipiului Bistrița cu nr.7050/26.01.2026, Instituția Prefectului - Județul Bistrița-Năsăud a formulat plângere prealabilă cu privire la Hotărârea Consiliului local al muncipiului Bistrița nr.281/27.11.2025, considerând că forma de transmitere a imobilului nu este cea corectă, precizând că ministerele nu fac parte din sfera beneficiarilor care pot primi în administrare bunuri aparținând domeniului public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eastAsia="en-GB"/>
        </w:rPr>
        <w:tab/>
        <w:t xml:space="preserve">Analizând adresa Instituției Prefectului - Județul Bistrița-Năsăud, însușim punctul de vedere al acesteia și propunem abrogarea Hotărârii Consiliului local al municipiului Bistrița nr.281/27.11.2025, urmând ca începând cu data abrogării hotărârii să înceteze de drept și Protocolul de predare-preluare în administrare nr.120836/13192 din 10.12.2025 încheiat între Municipiul Bistrița și Ministerului Mediului, Apelor și Pădurilor prin Direcția Județeană de Mediu Bistrița-Năsăud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  <w:lang w:eastAsia="en-GB"/>
        </w:rPr>
      </w:pPr>
      <w:r>
        <w:rPr>
          <w:rFonts w:cs="Arial" w:ascii="Arial" w:hAnsi="Arial"/>
          <w:sz w:val="27"/>
          <w:szCs w:val="27"/>
          <w:lang w:eastAsia="en-GB"/>
        </w:rPr>
        <w:tab/>
        <w:t>În consecință, Direcția Județeană de Mediu Bistrița-Năsăud va avea obligația ca în termen de 15 zile de la data prezentei să predea terenul liber de sarcini prin proces verbal de predare-primire și să efectueze formalitățile în vederea radierii dreptului de administrare înscris în cartea funciară nr.98039 Bistrița în favoarea Ministerului Mediului, Apelor și Pădurilor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  <w:lang w:eastAsia="en-GB"/>
        </w:rPr>
        <w:tab/>
        <w:t>R</w:t>
      </w:r>
      <w:r>
        <w:rPr>
          <w:rFonts w:cs="Arial" w:ascii="Arial" w:hAnsi="Arial"/>
          <w:sz w:val="27"/>
          <w:szCs w:val="27"/>
        </w:rPr>
        <w:t>aportat la cele menționate mai sus, considerăm că sunt îndeplinite condițiile legale pentru ca Proiectul de hotărâre pentru abrogarea Hotărârii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,  în forma prezentată de inițiator, să fie supus analizei și dezbaterii Consiliului local al municipiului Bistrița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</w:t>
      </w:r>
      <w:r>
        <w:rPr>
          <w:rFonts w:cs="Arial" w:ascii="Arial" w:hAnsi="Arial"/>
          <w:b/>
          <w:sz w:val="27"/>
          <w:szCs w:val="27"/>
        </w:rPr>
        <w:t xml:space="preserve">DIRECTOR EXECUTIV, </w:t>
        <w:tab/>
        <w:tab/>
        <w:tab/>
        <w:t xml:space="preserve">            DIRECTOR EXECUTIV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                 </w:t>
      </w:r>
      <w:r>
        <w:rPr>
          <w:rFonts w:cs="Arial" w:ascii="Arial" w:hAnsi="Arial"/>
          <w:b/>
          <w:sz w:val="27"/>
          <w:szCs w:val="27"/>
        </w:rPr>
        <w:t>Alina IONESCU</w:t>
        <w:tab/>
        <w:tab/>
        <w:t xml:space="preserve">                               Dumitru Matei CINC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270" w:leader="none"/>
        </w:tabs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A.I/CSC/2ex.</w:t>
      </w:r>
    </w:p>
    <w:sectPr>
      <w:footerReference w:type="default" r:id="rId2"/>
      <w:type w:val="nextPage"/>
      <w:pgSz w:w="12240" w:h="15840"/>
      <w:pgMar w:left="1309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1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7:00Z</dcterms:created>
  <dc:creator>Cleja</dc:creator>
  <dc:description/>
  <cp:keywords/>
  <dc:language>en-US</dc:language>
  <cp:lastModifiedBy>Carmen-Simona COJOCARIU</cp:lastModifiedBy>
  <cp:lastPrinted>2024-05-14T15:34:00Z</cp:lastPrinted>
  <dcterms:modified xsi:type="dcterms:W3CDTF">2026-02-11T10:12:00Z</dcterms:modified>
  <cp:revision>48</cp:revision>
  <dc:subject/>
  <dc:title>DIRECŢIA PATRIMONIU</dc:title>
</cp:coreProperties>
</file>